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39445" cy="639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54480" cy="1962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5.4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73090" cy="1962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Arch. č. EL-6-096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5.4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Arch. č. EL-6-096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</w:r>
      <w:r>
        <w:rP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93470</wp:posOffset>
                </wp:positionH>
                <wp:positionV relativeFrom="page">
                  <wp:posOffset>4481195</wp:posOffset>
                </wp:positionV>
                <wp:extent cx="5752465" cy="1085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>OBNOVENÍ  SILNICE  III/2565 Most – Mariánské Radčice – 2.čá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5pt;height:85.5pt;mso-wrap-distance-left:7.1pt;mso-wrap-distance-right:7.1pt;mso-wrap-distance-top:0pt;mso-wrap-distance-bottom:0pt;margin-top:352.8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>OBNOVENÍ  SILNICE  III/2565 Most – Mariánské Radčice – 2.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379095</wp:posOffset>
                </wp:positionH>
                <wp:positionV relativeFrom="paragraph">
                  <wp:posOffset>2009775</wp:posOffset>
                </wp:positionV>
                <wp:extent cx="5028565" cy="4279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O 403 – Úprava veřejného osvětl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33.7pt;mso-wrap-distance-left:7.1pt;mso-wrap-distance-right:7.1pt;mso-wrap-distance-top:0pt;mso-wrap-distance-bottom:0pt;margin-top:158.25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O 403 – Úprava veřejného osvět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19225</wp:posOffset>
                </wp:positionH>
                <wp:positionV relativeFrom="page">
                  <wp:posOffset>7546975</wp:posOffset>
                </wp:positionV>
                <wp:extent cx="5028565" cy="27813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21.9pt;mso-wrap-distance-left:7.1pt;mso-wrap-distance-right:7.1pt;mso-wrap-distance-top:0pt;mso-wrap-distance-bottom:0pt;margin-top:594.25pt;mso-position-vertical-relative:page;margin-left:11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sz w:val="28"/>
                          <w:szCs w:val="28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br/>
        <w:br/>
        <w:br/>
        <w:br/>
      </w:r>
      <w:r>
        <w:rPr>
          <w:rFonts w:cs="Arial" w:ascii="Arial" w:hAnsi="Arial"/>
          <w:b/>
          <w:bCs/>
          <w:sz w:val="44"/>
          <w:szCs w:val="44"/>
        </w:rPr>
        <w:t>TECHNICKÁ ZPRÁVA</w:t>
      </w:r>
      <w:r>
        <w:rPr/>
        <w:br/>
        <w:b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096010</wp:posOffset>
                </wp:positionH>
                <wp:positionV relativeFrom="page">
                  <wp:posOffset>7315835</wp:posOffset>
                </wp:positionV>
                <wp:extent cx="6249670" cy="23812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141"/>
                              <w:gridCol w:w="567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14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.9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Karásek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1790918100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 xml:space="preserve">Obnovení silnice III/2565 Most – Mariánské Radčice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right="0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O 403 – Úprava veřejného osvětlení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/Z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-6-096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pt;height:187.5pt;mso-wrap-distance-left:7.1pt;mso-wrap-distance-right:7.1pt;mso-wrap-distance-top:0pt;mso-wrap-distance-bottom:0pt;margin-top:576.05pt;mso-position-vertical-relative:page;margin-left:8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141"/>
                        <w:gridCol w:w="567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14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.9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Karásek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327137587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 xml:space="preserve">Obnovení silnice III/2565 Most – Mariánské Radčice 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right="0" w:hanging="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 403 – Úprava veřejného osvětlení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/Z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-6-096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. Identifikační úda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Stavba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 xml:space="preserve">Obnovení silnice III/2565 – Most – Mariánské </w:t>
        <w:tab/>
        <w:tab/>
        <w:tab/>
        <w:tab/>
        <w:t>Radčice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s :</w:t>
        <w:tab/>
        <w:t>Most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j :</w:t>
        <w:tab/>
        <w:t>Ústecký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 stavby :</w:t>
        <w:tab/>
        <w:t>Veřejné osvětlení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Investor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Statutární město Most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Projektant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Báňské projekty Teplice, a.s.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:</w:t>
        <w:tab/>
        <w:t>Kollárova 11, 415 36 Teplice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  <w:tab/>
        <w:t>Dodavatel</w:t>
        <w:tab/>
        <w:t>Bude určen výběrovým řízením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 Všeobecné podmínky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odsazen2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</w:t>
        <w:tab/>
        <w:t>Účel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edena z důvodů výstavby okružní křižovatky na stavbě SO 101  Most – Mariánské Radčic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      Předmět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dokumentace je demontáž stávajících stožárů VO a nové osvětlení okružní křižovatky včetně nových kabelových rozvodů VO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3      Členění stavb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3 – Úprava veřejného osvětlení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     Rozsah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tavby bude provedena demontáž tří stávajících stožárů VO, výstavba čtyř nových stožárů VO a úprava kabelových rozvodů.   </w:t>
      </w:r>
    </w:p>
    <w:p>
      <w:pPr>
        <w:pStyle w:val="Normal"/>
        <w:tabs>
          <w:tab w:val="clear" w:pos="709"/>
          <w:tab w:val="left" w:pos="1069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5      Ochranná pásma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ona č. 458/2000 Sb, §46, čl. 5 je ochranné pásmo podzemního vedení elektrizační soustavy do 110 kV včetně a vedeníá řídící, měřící a zebezpečovací techniky 1 m po obou stranách krajního kabelu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6    Charakteristika území a stavebního pozemku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: zastavěná část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využití území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ácení porostů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zemědělského půdního fondu (ZPF)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pozemků určených k plnění funkcí lesa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úprava území : uvedení staveniště do původního stavu zajišťuje investor prostřednictvím dodavatele stavby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7    Vliv stavby na životní prostředí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vykazovat nepříznivý vliv na životní prostředí. Území, kterým nová trasa kabelového vedení VO prochází je přístupné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8    Odpady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vzniklé stavbou budou zneškodněny vytříděné podle druhů a kategorií odpadů dle vyhlášky MŽP ČR č. 381/2001 Sb., kterou se stanoví Katalog odpadů, Seznam nebezpečných odpadů a seznamy odpadů a států pro účely vývozu, dovozu a tranzitu odpadů a postup při udělování souhlasu k vývozu, dovozu a tranzitu odpadů (Katalog odpadů), ve znění pozdějších předpisů, pouze prostřednictvím oprávěněných fyzických nebo právnických osob a výhradně na zařízení k tomu určených a technicky způsobilých dle § 10, 11 a 12 zákona č. 185/2001 Sb., o odpadech a v souladu s vyhláškou MŽP ČR č. 294/2005 Sb. A o podmínkách ukládání odpadů ze skládky a jejich využívání na povrch terénu a změně vyhlášky č. 383/20201 Sb., o podrobnostech nakládání s odpady, ve znění pozdějších předpisů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zniku nebezpečných odpadů bude s nimi nakládáno v souladu s § 12 zákona č. 185/2001 Sb o odpadech, s vyhláškou MŽP ČR č. 383/2001 Sb, o podrobnostech nakládání s odpady ve znění pozdějších předpisů. Původci odpadu jsou dle § 39 zákona č. 185/2001 Sb, o odpadech a § 21 vyhlášky MŽP ČR č. 383/2001 o podrobnostech nakládání s odpady ve znění pozdějších předpisů povinni vest průběžnou evidenci o odpadech a způsobech nakládání s odpady za každý druh odpadu zvlášť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akládání se vzniklými odpady při realizaci stavby odpovídá dodavetel stavebních prací jako jejich původce. Přebytečná zemina a suť budou uloženy na ekologicky řízenou skládku odpadů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9   Geodetické zaměření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okončením stavby zajistí dodavatel stavby geodetické zaměření skutečného provedení stavby.</w:t>
      </w:r>
    </w:p>
    <w:p>
      <w:pPr>
        <w:pStyle w:val="Gama"/>
        <w:tabs>
          <w:tab w:val="clear" w:pos="709"/>
          <w:tab w:val="left" w:pos="1069" w:leader="none"/>
          <w:tab w:val="left" w:pos="1211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    Bezpečnost práce při provádění stavby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158 nzákona č. 183/2006 (Stavební zákon) v platném znění patří odborné vedení provádění stavby nebo její změny do vybraných činností ve výstavbě. Zhotovitel musí podle § 160 stavebního zákona zajistit odborné vedení provádfění stavby, provádět stavbu v souladu s rozhodnutími a s ověřenou projektovou dokumentací, musí dodržovat obecné technické požadavky na výstavbu i jiné předpisy a technické normy, dále musí zajistit dodržování povinností k ochraně života zdraví a životního prostředí a bezpečnosti práce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dodavatele, zhotovitele se bude provádět formou výběrového řízení, ve kterém je požadavek na autorizaci prvořadým kritériem. Vlastní provádění stavby bude ošetřeno smluvním vztahem ms přihlédnutím k zákonu č. 262/2006 Sb. Zákoník práce, dále k zákonu č. 309/2006 Sb o zajištění dalších podmínek bezpečnosti a ochrany zdraví při práci a k nařízení vládyč. 591/2006 Sb o bližších minimálních požadavcích na bezpečnost a ochranuá zdraví na staveništích. Zajištění pracoviště ve smyslu PNE 33 0000-6 je prováděno osobami pověřenými osobou odpovědnou za elektrické zařízení. Bezpečnost práce a případné speciální pracovní postupy budou samostatnou kapitolou smluvního vztahu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astníci stavebních prací jsou povinni dodržovat ustanovení právních předpisů vztahujících se k zajištění bezpečnosti práce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ouběhu stavebních prací dvou a více dodavatelů musí být před zahájením stavební činnosti druhého a dalších dodavatelů stanovena koordinace stavební činnosti k zajištění bezpečnosti práce a požární ochrany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ájemné vztahy, závazky a povinnosti v oblasti bezpečnosti práce musí být mezi účastníky výstavby, tj. objednatelem, dodavatelem a provozovatelem dohodnuty předem a musí být obsaženy v zápise o odevzdání staveniště, pokud již nejsou zakotveny v hospodářské smlouvě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održovat zákony, vyhlášky, ČSN a PNE 33 0000-6, bezpečnostní předpisy a technologické postupy (příkaz „B“). Zvláštní pozornost je nutno věnovat pracím v blízkosti části elektrického zařízení pod napětím ve smyslu platných norem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   Požadavky na protipožární ochranu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ýkopů nebude výkopek zakrývat vodovodní uzávěry a hydranty a bude zachován průjezd šíře min. 3 m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2     Zařízení staveniště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otřebné pro vybudování zařizení staveniště nejsou v PD řešeny, neboť nutnost vybudování zařízení staveniště určí vybraný dodavatel stavby, který není v době zpracování a dokončení PD znám a bude vybrán podle zákona č. 199/94 Sb. O zadávání veřejných zakázek, před vlastní výstavbou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pozemků vybraných dodavatelem pro vybudování zařízení staveniště, pokud bude dodavatelem zřizováno, bude dodavatelem stavby projednáno s vlastníky těchto pozamků. 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budované zařízení nstaveniště bude mobilním zařízením, ve kterém bude řešeno sociální zařízení pro pracovníky dodavatelské firmy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elektrické energie pro potřeby zařízení staveniště bude řešen provizorní přípojkou, která bude napojena na veřejno síť NN po dohodě s ČEZ Distribuce, a.s. v místě stavby. 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energie nebo média nejsou ke zdárnému provedení stavby, s ohledem na technologii výstavby nutné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uskladnění stavebního materiálu nejsou v PD řešeny, neboť materiál je průběžně dodáván na stavbu ze skladu dodavatele stavby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3    Podmínky pro zajištění staveniště</w:t>
      </w:r>
    </w:p>
    <w:p>
      <w:pPr>
        <w:pStyle w:val="Gama"/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í podmínek stavebního povolení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všech podzemních zařízení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polupráce s TS Města Most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(oznámení) vstupů na pozemky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ovolení</w:t>
      </w:r>
    </w:p>
    <w:p>
      <w:pPr>
        <w:pStyle w:val="Gama"/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4   Podmínky provozu při montáži</w:t>
      </w:r>
    </w:p>
    <w:p>
      <w:pPr>
        <w:pStyle w:val="Gama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á zvláštní opatření s ohledem na dodávku elektřiny</w:t>
      </w:r>
    </w:p>
    <w:p>
      <w:pPr>
        <w:pStyle w:val="Gama"/>
        <w:bidi w:val="0"/>
        <w:ind w:left="15" w:righ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odávka elektrické energie bude přerušována ve spolupráci TS města Most. Vypínání bude prováděno dle momentální situace, kterou upřesní TS města Most (p. Remuta). Výluky budou předem oznamovány.</w:t>
      </w:r>
    </w:p>
    <w:p>
      <w:pPr>
        <w:pStyle w:val="Gama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potřeba dodržovat normys,ČSN, IEC, vyhlášky 309/2006 Sb a 48/82 Sb, bezpečnostní předpisy a technologické postupy. Pracoviště musí být zabezpečeno tak, aby nedošlo k úrazu pracovníků ani cizích osob. Při stavbě bude použit normalizovaný materiál.</w:t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. Technická čás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 Technické úda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užitá napěťová soustava: 3 PEN 50Hz, 400/230V / TN-C (TN-C-S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před nebezpečným dotykem neživých částí: samočinným odpojením od zdroje zvýšená  doplňujícím pospojování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menzování, jištění kabelových rozvodů  bylo navrženo dle ČSN 33 2000-4-41, ČSN 33 2000-4-43, ČSN 33 2000-4-473 a ČSN 33 2000-5-52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ávrh veřejného osvětlení byl zpracován  souladu s ČSN  – osvětlení pro místní komunikace  a požadavků zástupců města Tepli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lkový nově instalovaný příkon – 0,6 kW</w:t>
      </w:r>
    </w:p>
    <w:p>
      <w:pPr>
        <w:pStyle w:val="Normal"/>
        <w:tabs>
          <w:tab w:val="clear" w:pos="709"/>
          <w:tab w:val="left" w:pos="8794" w:leader="none"/>
          <w:tab w:val="right" w:pos="11346" w:leader="none"/>
          <w:tab w:val="left" w:pos="1219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2 Prostřed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a prostor: Dle ČSN 33 2000-3 – Stanovení základních charakteristi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y jsou z hlediska nebezpečí úrazu el. proudem venkovní : AA7, AB8, AF2, AR2, AS2, AD3, AE3 – zvlášť nebezpečné. Stanovený prostor musí být během zkušebního provozu prověřen a před uvedením do trvalého provozu musí být potvrzen nebo opraven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prostoru :</w:t>
        <w:tab/>
        <w:tab/>
        <w:t>V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:</w:t>
        <w:tab/>
        <w:tab/>
        <w:t>nebezpečný dle PNE 33 0000-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razová oblast : </w:t>
        <w:tab/>
        <w:t>lehká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zeminy :</w:t>
        <w:tab/>
        <w:tab/>
        <w:t>3, 4 Případná změna zeminy bude řešena při realizaci stavby.</w:t>
      </w:r>
    </w:p>
    <w:p>
      <w:pPr>
        <w:pStyle w:val="Normal"/>
        <w:tabs>
          <w:tab w:val="clear" w:pos="709"/>
          <w:tab w:val="left" w:pos="8794" w:leader="none"/>
          <w:tab w:val="right" w:pos="11346" w:leader="none"/>
          <w:tab w:val="left" w:pos="1219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3 Základní požadavk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respektuje základní technická ustanovení pro navrhování rozvodů NN ČSN 33 3320 a dále normy: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veřejného osvětlení provedené kabelovým vedením musí odpovídat ČSN 33 2000-5-52, prostorové uspořádání bylo navrženo v souladu se standardy města Most a ČSN 73 6005, označování podzemních vedení výstražnými fóliemi dle ČSN 73 6006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enzování a jištění přípojek bylo navrženo v souladu s ČSN 33 200-4-43, ČSN 33 2000-4-473 a ČSN 33 2000-5-523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ňování bude provedeno dle ČSN 33 200-5-54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do provozu nově vybudované elektrické přípojky musí být provedena výchozí revize v souladu s ČSN 33 1500 a ČSN 33 2000-6-6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 Kabelové ved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Úpravy veřejného osvětlení budou provedeny dle standardů města Most kabely CYKY 4Bx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Ze stávajícího stožáru VO, který bude demontován bude odpojeno kabelové vedení AYKY 4x3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a odpojený kabel se zakončí v nové rozpínací skříni. Z nové rozpínací skříně pak budou vyvedeny dva nové okruhy VO kabely CYKY 4x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Ukončení nových kabelů bude ve stávajících stožárech VO – viz výkresová část P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dení kabelů, souběh a křížení musí být prováděno v souladu s ČSN 33 2000-5-52 a ČSN 73 6005. Do výkopu se kabely kladou v celé délce v chráničce KOPOFLEX  63 mm na vrstvu přesáté zeminy, popř. jemnozrnného recyklátu nebo písku o tl. nejméně 8 cm. Po uložení se kabely zasypou vrstvou stejného materiálu o tloušťce 8 mm. Tato tloušťka se měří od povrchu chráničky. Zásyp musí překrývat kabel, popř. více vedle sebe položených kabelů nejméně o 4 cm a označí se  červenou fólií z plastické hmoty. Společně s kabelem bude ve výkopu uložen zemnící drát FeZn pr. 10 mm.  Pod komunikací budou kabely uloženy v chráničkách KOPOFLEX 90 mm ve výkopu 50 x 120 cm. Řezy výkopů a uložení kabelů odpovídají ČSN 33 2000-5-52, čl. 521.N1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pájecí kabely ke všem svítidlům budou spolu se zemničem ukončeny ve stožárové rozvodnici. Připojení svítidla ze stožárové svorkovnice bude provedeno kabelem CYKY 3C x 1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á trasa, rozmístění stožárů VO a vzorové řezy výkopů jsou patrné z přiložené výkresové dokumentac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5 Stožáry V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okružní křižovatky  je navrženo venkovními svítidly SITECO SR 100/150 W se sodíkovým světelným zdrojem 150 W – výška svítidla nad terénem bude 10 m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ítidla budou umístěna na nových ocelových stožárech veřejného osvětlení typ SJ 10, oboustranně žárově zinkovaných. Svítidla budou umístěna na jednoramenných výložnících pro silniční stožár typ výložníku V89200060-1,5°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ástí stožáru jsou stožárové svorkovnice SR 951 Cu E27 Z. </w:t>
      </w:r>
    </w:p>
    <w:p>
      <w:pPr>
        <w:pStyle w:val="Normal"/>
        <w:tabs>
          <w:tab w:val="clear" w:pos="709"/>
          <w:tab w:val="left" w:pos="8794" w:leader="none"/>
          <w:tab w:val="right" w:pos="11346" w:leader="none"/>
          <w:tab w:val="left" w:pos="1219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6 Použitý materiál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ínací skříň:</w:t>
        <w:tab/>
        <w:tab/>
        <w:t>Esta Ivančice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Kabel:</w:t>
        <w:tab/>
        <w:tab/>
        <w:t>CYKY 3C x 1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Kabel:</w:t>
        <w:tab/>
        <w:tab/>
        <w:t>CYKY 4 x 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žár:</w:t>
        <w:tab/>
        <w:t>SJ 10 – oboustanně žárově zinkovany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ložník pro silniční stožáry</w:t>
        <w:tab/>
        <w:t xml:space="preserve">V89200060-1,5° 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o:</w:t>
        <w:tab/>
        <w:t>Silniční svítidlo SITECO SR 100/ 150 W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žárová svorkovnice</w:t>
        <w:tab/>
        <w:t xml:space="preserve"> SR 951 Cu E27 Z</w:t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7 Křižovatka a souběhy</w:t>
      </w:r>
    </w:p>
    <w:p>
      <w:pPr>
        <w:pStyle w:val="Normal"/>
        <w:tabs>
          <w:tab w:val="left" w:pos="709" w:leader="none"/>
          <w:tab w:val="right" w:pos="3261" w:leader="none"/>
          <w:tab w:val="left" w:pos="411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budou dodrženy podmínky uvedené ve vyjádřeních, které jsou obsahem dokladové části projektové dokumentace na stavbu nové křižovatky (projektant : Báňské projekty Teplice). </w:t>
      </w:r>
    </w:p>
    <w:p>
      <w:pPr>
        <w:pStyle w:val="Normal"/>
        <w:tabs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emní zařízení je orientačně zakresleno ve výkresu. V místech, kde se nachází podzemní zařízení budou prováděny výkopové práce ručně a kabely budou při křížení uloženy v plastových kabelových chráničkách PVC s přesahem 1 m na každou stranu. Je proto nutné před zahájením zemních prací vytýčit podzemní zařízení prokazatelně se zápisem do stavebního deníku a musí být dodrženy požadavky příslušných správců zařízení. Uložení kabelů bude provedeno podle ČSN 73 6005 a ČSN 33 2000-5-52.</w:t>
      </w:r>
    </w:p>
    <w:p>
      <w:pPr>
        <w:pStyle w:val="Normal"/>
        <w:tabs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. Závěr</w:t>
      </w:r>
    </w:p>
    <w:p>
      <w:pPr>
        <w:pStyle w:val="Gama"/>
        <w:tabs>
          <w:tab w:val="left" w:pos="709" w:leader="none"/>
          <w:tab w:val="left" w:pos="2410" w:leader="none"/>
          <w:tab w:val="right" w:pos="3261" w:leader="none"/>
          <w:tab w:val="left" w:pos="4111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byly zpracována dle platných ČSN, PNE a souvisejících předpisů, podle michž budou provedeny i montážní a demontážní práce. Při zpracování projektové dokumentace této stavby byly respektovány požadavky všech dotčených organizací, vlastníků pozemků a správců podzemních sítí.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245" w:leader="none"/>
      </w:tabs>
      <w:rPr/>
    </w:pPr>
    <w:r>
      <w:rPr>
        <w:sz w:val="20"/>
      </w:rPr>
      <w:tab/>
    </w:r>
    <w:r>
      <w:rPr>
        <w:rFonts w:cs="Arial" w:ascii="Arial" w:hAnsi="Arial"/>
        <w:sz w:val="16"/>
      </w:rPr>
      <w:t>Báňské projekty Teplice a. s.</w:t>
    </w:r>
  </w:p>
  <w:p>
    <w:pPr>
      <w:pStyle w:val="Footer"/>
      <w:tabs>
        <w:tab w:val="clear" w:pos="4536"/>
        <w:tab w:val="clear" w:pos="9072"/>
        <w:tab w:val="left" w:pos="524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Kollárova 11, 415 36 Teplice</w:t>
    </w:r>
  </w:p>
  <w:p>
    <w:pPr>
      <w:pStyle w:val="Footer"/>
      <w:tabs>
        <w:tab w:val="clear" w:pos="4536"/>
        <w:tab w:val="clear" w:pos="9072"/>
        <w:tab w:val="left" w:pos="5245" w:leader="none"/>
      </w:tabs>
      <w:rPr/>
    </w:pPr>
    <w:r>
      <w:rPr>
        <w:rFonts w:cs="Arial" w:ascii="Arial" w:hAnsi="Arial"/>
        <w:sz w:val="16"/>
      </w:rPr>
      <w:tab/>
      <w:t>tel.. 417559111, fax 417559222, e-mail: info</w:t>
    </w:r>
    <w:r>
      <w:rPr>
        <w:rFonts w:cs="Arial" w:ascii="Arial" w:hAnsi="Arial"/>
        <w:sz w:val="16"/>
        <w:lang w:val="en-US"/>
      </w:rPr>
      <w:t>@</w:t>
    </w:r>
    <w:r>
      <w:rPr>
        <w:rFonts w:cs="Arial" w:ascii="Arial" w:hAnsi="Arial"/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>Báňské projekty Teplice a.s</w:t>
    </w:r>
    <w:r>
      <w:rPr>
        <w:rFonts w:cs="Arial" w:ascii="Arial" w:hAnsi="Arial"/>
        <w:sz w:val="20"/>
      </w:rPr>
      <w:t xml:space="preserve">.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36" w:leader="none"/>
        <w:tab w:val="right" w:pos="9072" w:leader="none"/>
      </w:tabs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0"/>
      </w:rPr>
      <w:t>2720/ZDS</w:t>
      <w:tab/>
      <w:tab/>
      <w:t xml:space="preserve">EL-6-09625/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9</w:t>
    </w:r>
    <w:r>
      <w:rPr>
        <w:rStyle w:val="PageNumber"/>
        <w:sz w:val="20"/>
        <w:b/>
      </w:rPr>
      <w:fldChar w:fldCharType="end"/>
    </w:r>
  </w:p>
  <w:p>
    <w:pPr>
      <w:pStyle w:val="Header"/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2"/>
        <w:vertAlign w:val="superscript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auto"/>
      <w:sz w:val="28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color w:val="auto"/>
      <w:sz w:val="28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2"/>
    </w:rPr>
  </w:style>
  <w:style w:type="character" w:styleId="WW8Num138z0">
    <w:name w:val="WW8Num13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u w:val="none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auto"/>
      <w:sz w:val="28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Arial" w:hAnsi="Arial" w:cs="Arial"/>
      <w:sz w:val="22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b/>
      <w:sz w:val="28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tabs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60" w:after="0"/>
    </w:pPr>
    <w:rPr>
      <w:rFonts w:ascii="Arial Black" w:hAnsi="Arial Black" w:cs="Arial Black"/>
      <w:b/>
      <w:caps/>
      <w:sz w:val="2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376" w:leader="none"/>
        <w:tab w:val="right" w:pos="14587" w:leader="dot"/>
      </w:tabs>
      <w:spacing w:before="120" w:after="120"/>
      <w:ind w:left="425" w:right="0" w:hanging="0"/>
    </w:pPr>
    <w:rPr>
      <w:rFonts w:ascii="Arial" w:hAnsi="Arial" w:cs="Arial"/>
      <w:b/>
      <w:smallCaps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6433" w:leader="dot"/>
      </w:tabs>
      <w:spacing w:before="60" w:after="0"/>
      <w:ind w:left="567" w:right="0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18422" w:leader="dot"/>
      </w:tabs>
      <w:spacing w:before="0" w:after="60"/>
      <w:ind w:left="720" w:right="0" w:hanging="0"/>
    </w:pPr>
    <w:rPr>
      <w:rFonts w:ascii="Arial" w:hAnsi="Arial" w:cs="Arial"/>
      <w:sz w:val="18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</w:rPr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32"/>
    </w:rPr>
  </w:style>
  <w:style w:type="paragraph" w:styleId="Bezmezer">
    <w:name w:val="Bez mezer"/>
    <w:qFormat/>
    <w:pPr>
      <w:widowControl/>
      <w:suppressAutoHyphens w:val="true"/>
      <w:bidi w:val="0"/>
      <w:spacing w:before="0" w:after="60"/>
      <w:jc w:val="both"/>
    </w:pPr>
    <w:rPr>
      <w:rFonts w:ascii="Arial" w:hAnsi="Arial" w:eastAsia="Calibri" w:cs="Times New Roman"/>
      <w:color w:val="auto"/>
      <w:sz w:val="22"/>
      <w:szCs w:val="22"/>
      <w:lang w:val="cs-CZ" w:eastAsia="zxx" w:bidi="ar-S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-25335" w:leader="dot"/>
      </w:tabs>
      <w:ind w:left="2547" w:right="0" w:hanging="0"/>
    </w:pPr>
    <w:rPr/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18:00Z</dcterms:created>
  <dc:creator>Balcarova</dc:creator>
  <dc:description/>
  <dc:language>en-US</dc:language>
  <cp:lastModifiedBy>Balcarova</cp:lastModifiedBy>
  <cp:lastPrinted>2009-09-02T11:58:00Z</cp:lastPrinted>
  <dcterms:modified xsi:type="dcterms:W3CDTF">2009-07-01T13:47:00Z</dcterms:modified>
  <cp:revision>55</cp:revision>
  <dc:subject/>
  <dc:title>Názevzakázky</dc:title>
</cp:coreProperties>
</file>